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олонтерской деятельност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1.08.1995 № 135-ФЗ «О благотворительной деятельности и добровольчестве (волонтерстве)» установлены основы правового регулирования благотворительной деятельности, особенности создания и деятельности благотворительных организаций в целях широкого распространения и развития благотворительной деятельности в Российской Федерации, а также определены возможные формы поддержки этой деятельности со стороны госуда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волонтерской деятельностью понимается добровольная деятельность в форме безвозмездного выполнения работ или оказания услуг. Волонтер имеет право осуществлять свою деятельность индивидуально либо в составе волонтерской организации, а также получ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организатора волонтерской деятельности информацию о целях, задачах и содержании осуществляемой им волонтерской деятельности, а также информационную, консультационную и методическую поддержку в объемах и формах, которые установлены указанными организац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в виде питания, форменной и специальной одежды, оборудования, средств индивидуальной защиты, оплаты услуг связи, страховых взносов, проезда до места назначения и обратно или возмещения понесенных волонтером расходов на приобретение указанных товаров или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онтер имеет право получать поощрение и награждение за добровольный труд, в том числе в рамках федеральных, региональных и муниципальных конкурсов и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реда жизни или здоровью волонтера уплачивается за счет средств федерального бюджета, если вред жизни или здоровью причинен в случаях: участия в ликвидации чрезвычайных ситуаций и их последствий; содействия в оказании гражданам, страдающим заболеваниями, представляющими опасность для окружающих, медицинской помощи; участия в поиске лиц, пропавших без ве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несет ответственность за совершение действий, противоречащих ее целям, а также вышеуказанному Федеральному закону. Орган, принявший решение о регистрации благотворительной организации, может направить ей предупреждение в письменной форме. А в случае неоднократного предупреждения благотворительная организация может быть ликвидиров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6:00Z</dcterms:created>
  <dc:creator>dacuk.o.v</dc:creator>
  <dc:description/>
  <dc:language>en-US</dc:language>
  <cp:lastModifiedBy>dacuk.o.v</cp:lastModifiedBy>
  <cp:lastPrinted>2022-03-31T18:54:00Z</cp:lastPrinted>
  <dcterms:modified xsi:type="dcterms:W3CDTF">2023-03-15T13:36:00Z</dcterms:modified>
  <cp:revision>2</cp:revision>
  <dc:subject/>
  <dc:title/>
</cp:coreProperties>
</file>